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900"/>
        <w:gridCol w:w="720"/>
        <w:gridCol w:w="4539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ч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наименование субсчета</w:t>
            </w:r>
          </w:p>
        </w:tc>
      </w:tr>
      <w:tr>
        <w:trPr/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 Внеоборотные активы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идам основных средств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ные вложения в материальные ц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идам материальных ценностей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идам нематериальных активов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к устан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о внеоборот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обретение земельных участ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иобретение объектов природопольз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троительство объектов основных средст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иобретение объектов основных средст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риобретение нематериальных актив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еревод молодняка животных в основное стад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Приобретение взрослых животных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>. Производственные запасы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ырье и материа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купные полуфабрикаты и комплектующие изделия, конструкции и дета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опли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Тара и тарные материа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Запасные ч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рочие материа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атериалы, переданные в переработку на стор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Строительные материа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Инвентарь и хозяйственные принадлежности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отные на выращивании и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од снижение стоимости материальных цен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ление и приобретение материальных цен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в стоимости материальных цен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ДС при приобретении основных средст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НДС по приобретенным нематериальным актив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ДС по приобретенным МПЗ</w:t>
            </w:r>
          </w:p>
        </w:tc>
      </w:tr>
      <w:tr>
        <w:trPr/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II</w:t>
            </w:r>
            <w:r>
              <w:rPr>
                <w:b/>
                <w:sz w:val="16"/>
                <w:szCs w:val="16"/>
              </w:rPr>
              <w:t>. Затраты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фабрикаты соб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огательные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производ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хозяй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к в производ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ие производства и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V</w:t>
            </w:r>
            <w:r>
              <w:rPr>
                <w:b/>
                <w:sz w:val="16"/>
                <w:szCs w:val="16"/>
              </w:rPr>
              <w:t>. Готовая продукция и товары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продукции (работ,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овары на склад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Товары в розничной торгов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апа под товаром и порожня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окупные изделия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ая на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даж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отгруж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ные этапы по незавершенным рабо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>. Денежные средств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асса орган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перационная касс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Денежные документы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е с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ные с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счета в бан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ккредити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Чековые книж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Депозитные счет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ы в пу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аи и ак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олговые ценные бума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едоставленные зай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клады по договору простого товариществ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од обесценение вложений в ценные бума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VI</w:t>
            </w:r>
            <w:r>
              <w:rPr>
                <w:b/>
                <w:sz w:val="16"/>
                <w:szCs w:val="16"/>
              </w:rPr>
              <w:t>. Расчеты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ставщиками и подрядч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купателями и заказч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о сомнительным дол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аткосрочным кредитам и зай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идам кредитов и займов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долгосрочным кредитам и зай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идам кредитов и займов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ам и сб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идам налогов и сборов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социальному страхованию и обеспе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четы по социальному страхова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четы по пенсионному обеспеч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счеты по обязательному медицинскому страхованию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ерсоналом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одотчетными лиц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ерсоналом по прочим опер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четы по предоставленным займ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четы по возмещению материального ущерб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учреди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четы по вкладам в уставный капи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четы по выплате доходов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разными дебиторами и кредито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четы по имущественному и личному страхова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четы по претензия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счеты по причитающимся дивидендам и другим доход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счеты по депонированным суммам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хозяйственные расч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четы по выделенному имуществ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четы по текущим операция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счеты по договору доверительного управления имуществом</w:t>
            </w:r>
          </w:p>
        </w:tc>
      </w:tr>
      <w:tr>
        <w:trPr/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VII</w:t>
            </w:r>
            <w:r>
              <w:rPr>
                <w:b/>
                <w:sz w:val="16"/>
                <w:szCs w:val="16"/>
              </w:rPr>
              <w:t>. Капита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акции (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оч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идам финансирования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VIII</w:t>
            </w:r>
            <w:r>
              <w:rPr>
                <w:b/>
                <w:sz w:val="16"/>
                <w:szCs w:val="16"/>
              </w:rPr>
              <w:t>. Финансовые результаты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руч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ебестоимость прод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Д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Акциз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Прибыль/убыток от продаж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и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чие дох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чие расх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Сальдо прочих доходов и расходов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ачи и потери от порчи цен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идам резервов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идам расходов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оходы, полученные в счет будущих перио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Безвозмездные поступ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едстоящие поступления задолженности по недостачам, выявленным за прошлые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зница между суммой, подлежащей к взысканию с виновных лиц, и балансовой стоимостью по недостачам ценностей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и и убы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балансовые счет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ованные 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териалы, принятые в перерабо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принятые на коми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орудование, принятое для монт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еспечения обязательств и платежей получ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обязательств и платежей выда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, сданные в арен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8:57:00Z</dcterms:created>
  <dc:creator>Ксюша</dc:creator>
  <dc:description/>
  <dc:language>en-US</dc:language>
  <cp:lastModifiedBy>Ксюша</cp:lastModifiedBy>
  <dcterms:modified xsi:type="dcterms:W3CDTF">2004-05-27T13:09:00Z</dcterms:modified>
  <cp:revision>11</cp:revision>
  <dc:subject/>
  <dc:title>Наименование счета</dc:title>
</cp:coreProperties>
</file>